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" w:cs="Carlito"/>
                <w:sz w:val="48"/>
                <w:szCs w:val="48"/>
                <w:lang w:val="fr-FR" w:eastAsia="pl-PL"/>
              </w:rPr>
            </w:pPr>
            <w:r>
              <w:rPr>
                <w:rFonts w:eastAsia="Carlito" w:cs="Carlito" w:ascii="Palatino Linotype" w:hAnsi="Palatino Linotype"/>
                <w:sz w:val="48"/>
                <w:szCs w:val="48"/>
                <w:lang w:val="fr-FR" w:eastAsia="pl-PL"/>
              </w:rPr>
              <w:t>Si tu as le temps, tu nous aidera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" w:cs="Carlito"/>
                <w:sz w:val="20"/>
                <w:szCs w:val="20"/>
                <w:lang w:val="fr-FR" w:eastAsia="pl-PL"/>
              </w:rPr>
            </w:pPr>
            <w:r>
              <w:rPr>
                <w:rFonts w:eastAsia="Carlito" w:cs="Carlito" w:ascii="Palatino Linotype" w:hAnsi="Palatino Linotype"/>
                <w:sz w:val="20"/>
                <w:szCs w:val="20"/>
                <w:lang w:val="fr-FR" w:eastAsia="pl-P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Streszczenie: Podczas tej lekcji uczniowie nauczą się opowiadać o projektach na przyszłość, jak również używać 1. modelu zdań warunkowych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>parler de projets d'avenir, faire des prévision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>phrase conditionnelle – 1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fr-FR"/>
        </w:rPr>
        <w:t>er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modèle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Matériaux :</w:t>
        <w:tab/>
        <w:tab/>
        <w:tab/>
        <w:t>dictionnaires, matériel projetable 6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>active, collective, heuristique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>individuel, collectif, à deux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 : </w:t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b/>
          <w:b/>
          <w:color w:val="00B05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3, page 9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 Tout d’abord demandez aux élèves de se mettre à deux et de construire des phrases logiques en associant les éléments des deux colonnes et les notant sur une feuille volante.  Après, les binômes échangent leurs feuilles ; essayez de corriger leurs propositions avec toute la classe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nsuite, demandez aux élèves quelle est la signification de « SI » et dans quel contexte ce mot est utilisé. Laissez les apprenants formuler plusieurs suppositions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résentez les objectifs de la leçon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résentez aux élèves le diaporama  (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matériel projetable 6) </w:t>
      </w:r>
      <w:r>
        <w:rPr>
          <w:rFonts w:cs="Palatino Linotype" w:ascii="Palatino Linotype" w:hAnsi="Palatino Linotype"/>
          <w:sz w:val="24"/>
          <w:szCs w:val="24"/>
          <w:lang w:val="fr-FR"/>
        </w:rPr>
        <w:t>et expliquez les structures de la première phrase conditionnelle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4, page 9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Chaque élève lit les phrases et les termine individuellement. Circulez dans la classe et vérifiez s’ils ont bien compris ; corrigez les fautes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6, page 101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Demandez aux élèves d’ouvrir les cahiers d’exercices à la page 101 et de faire l’exercice dans lequel il faut relier des éléments de deux colonnes pour faire des phrases conditionnelle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7, page 101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travaillent en binômes et complètent les phrases en conjuguant les verbes aux formes convenables. Essayez de corriger les propositions avec toute la classe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8, page 102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Maintenant demandez aux élèves de travailler individuellement, ils doivent terminer les phrases et écrire ce qu’ils feront dans les situations données. Incitez-les à utiliser les dictionnaires et écrire des phrases élaborées. Ensuite, demandez à quelques personnes de lire à voix haute ou bien ramassez les cahiers d’exercices.</w:t>
      </w:r>
    </w:p>
    <w:p>
      <w:pPr>
        <w:pStyle w:val="Normal"/>
        <w:rPr>
          <w:rFonts w:ascii="Palatino Linotype" w:hAnsi="Palatino Linotype" w:cs="Palatino Linotype"/>
          <w:color w:val="00B05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fr-FR"/>
        </w:rPr>
        <w:t>DEVOIR À LA MAISON</w:t>
      </w:r>
    </w:p>
    <w:p>
      <w:pPr>
        <w:pStyle w:val="Normal"/>
        <w:spacing w:before="0" w:after="20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aux apprenants de se mettre en binômes et de choisir une fête francophone et la présenter lors de la prochaine leçon. Faites attention à ce que les binômes se mettent d’accord pour ne pas reprendre les fêtes déjà présentées. Demandez-leur d’apporter des matériaux pour préparer le calendrier des fêtes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7</w:t>
      <w:tab/>
      <w:tab/>
      <w:t>ÉTAPE 9 LEÇON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A1.2 A2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04:00Z</dcterms:created>
  <dc:creator>*</dc:creator>
  <dc:description/>
  <cp:keywords/>
  <dc:language>en-US</dc:language>
  <cp:lastModifiedBy>Zarząd Główny</cp:lastModifiedBy>
  <dcterms:modified xsi:type="dcterms:W3CDTF">2020-12-11T15:40:00Z</dcterms:modified>
  <cp:revision>12</cp:revision>
  <dc:subject/>
  <dc:title>    </dc:title>
</cp:coreProperties>
</file>